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-1996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1.50      2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50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bug wherein a recently-received packe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4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order of set_recv_isr and LM_Initialize_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problem wherein pkt8000 would crash after a soft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40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latest LMA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3.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error messag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3.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8016, 8232, and 8115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8416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x for the ex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 version developed by Crynwr.  Based on Clarkson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Supports EtherCard Elite Ultra Ethernet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